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MEDIARIOS DEL MERCADO DE TRABAJO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QUÉ SO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ÚE OFRECEN O CÓMO FUNCIONA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ÓNDE ESTAN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ICINA DE EMPL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RO JUVENIL DE INICIATIVAS DE EMPLEO (CJ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PRESAS DE TRABAJO TEMPORAL (ET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PRESAS DE SELEC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09:00Z</dcterms:created>
  <dc:creator>ALEX</dc:creator>
  <dc:description/>
  <dc:language>en-US</dc:language>
  <cp:lastModifiedBy>ALEX</cp:lastModifiedBy>
  <dcterms:modified xsi:type="dcterms:W3CDTF">2008-12-09T09:18:00Z</dcterms:modified>
  <cp:revision>1</cp:revision>
  <dc:subject/>
  <dc:title>INTERMEDIARIOS DEL MERCADO DE TRABAJO</dc:title>
</cp:coreProperties>
</file>